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 DE LA SECURI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ie L�gis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: http://www.legifrance.gouv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re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s relatives � la protection sociale compl�mentaire et suppl�mentaire des salari�s et non salari�s et aux institutions � caract�re par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r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s relatives aux retraites compl�mentaires obligatoires, aux institutions de retraite compl�mentaire et � leurs f�d�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itre 1 : Dispositions relatives � la g�n�ralisation de la retraite compl�mentaire des salari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L92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i n� 94-678 du 8 ao�t 1994 art. 5 III Journal Officiel du 10 ao�t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i n� 96-452 du 28 mai 1996 art. 50 II Journal Officiel du 29 mai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i n� 2003-775 du 21 ao�t 2003 art. 95 Journal Officiel du 22 ao�t 2003 en vigueur le 1er janvier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i n� 2004-803 du 9 ao�t 2004 art. 20 Journal Officiel du 11 ao�t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i n� 2005-1579 du 19 d�cembre 2005 art. 75 VII Journal Officiel du 20 d�cembre 2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onnance n� 2006-344 du 23 mars 2006 art. 3 Journal Officiel du 24 mars 2006 en vigueur le 24 juin 2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cat�gories de salari�s soumis � titre obligatoire � l'assurance vieillesse du r�gime g�n�ral de s�curit� sociale ou des assurances sociales agricoles et les anciens salari�s de m�me cat�gorie, qui ne rel�vent pas d'un r�gime compl�mentaire de retraite g�r� par une institution de retraite compl�mentaire autoris�e en vertu du pr�sent titre ou du I ou de l'article 1050 du code rural sont affili�s obligatoirement � une de ces institutions. Ces dispositions sont applicables aux personnes mentionn�es � l'article L. 382-15 qui b�n�ficient d'un revenu d'activit� per�u individuel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e solidarit� interprofessionnelle et g�n�rale sera organis�e entre les institutions, en application conjointe, s'il y a lieu, des proc�dures d�finies par l'article L. 911-4 du pr�sent code et l'article 1051 du code rur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tte solidarit� s'�tend aux op�rations vis�es au dernier alin�a de l'article L. 922-1 du pr�s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L92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i n� 94-678 du 8 ao�t 1994 art. 5 IV Journal Officiel du 10 ao�t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onnance n� 2006-344 du 23 mars 2006 art. 3 Journal Officiel du 24 mars 2006 en vigueur le 24 juin 2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 d�crets fixent, en tant que de besoin, les conditions d'affiliation � un r�gime de retraite compl�mentaire des salari�s et anciens salari�s auxquels les proc�dures fix�es � l'article L. 911-4 du pr�sent code et � l'article 1051 du code rural ne sont pas applicables notamment dans les secteurs professionnels dot�s d'un r�gime compl�mentaire de retraite d�fini par voie r�glementa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dispositions du premier alin�a de l'article L. 921-4 ne sont pas applicables aux r�gimes de retraite compl�mentaire vis�s au premier alin�a du pr�sent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dispositions du second alin�a de l'article L. 921-4 relatives � l'adh�sion aux f�d�rations et � la compensation des op�rations des institutions de retraite compl�mentaire ne sont pas applicables aux institutions qui mettent en oeuvre les r�gimes vis�s au premier alin�a du pr�sent article aussi longtemps que celles-ci ne participent pas � une telle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L92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i n� 94-678 du 8 ao�t 1994 art. 5 V Journal Officiel du 10 ao�t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onnance n� 2006-344 du 23 mars 2006 art. 3 Journal Officiel du 24 mars 2006 en vigueur le 24 juin 2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services ant�rieurs � leur affiliation r�sultant de l'application du pr�sent chapitre, accomplis par les salari�s et anciens salari�s mentionn�s � l'article L. 921-1, sont valid�s par les institutions de rattachement conform�ment aux r�gles auxquelles sont soumises ces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L92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i n� 94-678 du 8 ao�t 1994 art. 5 VI Journal Officiel du 10 ao�t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onnance n� 2006-344 du 23 mars 2006 art. 3 Journal Officiel du 24 mars 2006 en vigueur le 24 juin 2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r�gimes de retraite compl�mentaire des salari�s relevant du pr�sent chapitre sont institu�s par des accords nationaux interprofessionnels �tendus et �largis conform�ment aux dispositions du titre Ier du pr�sent liv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s sont mis en oeuvre par des institutions de retraite compl�mentaire et des f�d�rations regroupant ces institutions. Les f�d�rations assurent une compensation des op�rations r�alis�es par les institutions de retraite compl�mentaire qui y adh�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itr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itions relatives aux institutions de retraite compl�menta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urs f�d�rations et � leurs op�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: Institutions de retrait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L92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i n� 94-678 du 8 ao�t 1994 art. 6 Journal Officiel du 10 ao�t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i n� 2004-803 du 9 ao�t 2004 art. 20 Journal Officiel du 11 ao�t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onnance n� 2006-344 du 23 mars 2006 art. 3 Journal Officiel du 24 mars 2006 en vigueur le 24 juin 2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institutions de retraite compl�mentaire sont des personnes morales de droit priv� � but non lucratif et remplissant une mission d'int�r�t g�n�ral, administr�es paritairement par des membres adh�rents et des membres participants, tels que d�finis � l'article L. 922-2, ou par leurs repr�sentants. Elles sont autoris�es � fonctionner par arr�t� du ministre charg� de la s�curit� soc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s r�serve des dispositions de l'article L. 921-2, elles r�alisent les op�rations de gestion qu'implique la mise en oeuvre des r�gimes relevant du chapitre Ier du pr�sent titre, conform�ment aux dispositions des statuts et r�glements de la f�d�ration � laquelle elles adh�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es peuvent �galement mettre en oeuvre au profit de leurs membres participants une action soc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es peuvent intervenir pour la partie des prestations servies par des r�gimes sp�ciaux existant avant le 6 octobre 1945, �quivalente aux prestations d'assurance vieillesse qu'elles servent � leurs assur�s. Cette intervention est organis�e par voie de conventions financi�res, soumises � l'approbation des ministres de tutelle des r�gimes de s�curit� sociale concern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L92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i n� 94-678 du 8 ao�t 1994 art. 6 Journal Officiel du 10 ao�t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onnance n� 2006-344 du 23 mars 2006 art. 3 Journal Officiel du 24 mars 2006 en vigueur le 24 juin 2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ou les entreprises qui adh�rent � une institution de retraite compl�mentaire en deviennent membres adh�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adh�sion d'une entreprise � une institution de retraite compl�mentaire entra�ne l'affiliation de tous les salari�s vis�s � l'article L. 921-1 qui appartiennent � la cat�gorie couverte par l'institution. Ces salari�s en deviennent membres participants ainsi que les anciens salari�s et assimil�s b�n�ficiaires directs d'avantages de retraite compl�men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L92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i n� 94-678 du 8 ao�t 1994 art. 6 Journal Officiel du 10 ao�t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onnance n� 2006-344 du 23 mars 2006 art. 3 Journal Officiel du 24 mars 2006 en vigueur le 24 juin 2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institutions de retraite compl�mentaire ne peuvent pratiquer d'op�rations autres que celles relatives aux r�gimes de retraite compl�mentaire relevant du pr�sent ti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: F�d�rations d'institutions de retrait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L92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i n� 94-678 du 8 ao�t 1994 art. 6 Journal Officiel du 10 ao�t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onnance n� 2006-344 du 23 mars 2006 art. 3 Journal Officiel du 24 mars 2006 en vigueur le 24 juin 2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f�d�rations d'institutions de retraite compl�mentaire sont des personnes morales de droit priv� � but non lucratif et remplissant une mission d'int�r�t g�n�ral, administr�es paritairement par des membres adh�rents et des membres participants, tels que d�finis � l'article L. 922-2, ou par leurs repr�sen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es sont autoris�es � fonctionner par arr�t� du ministre charg� de la s�curit� soci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es ont pour objet de mettre en oeuvre les dispositions pr�vues par les accords mentionn�s � l'article L. 921-4 ainsi que les d�cisions prises pour leur application par les repr�sentants des employeurs et des salari�s signataires de ces accords, r�unis � cet effet en commission paritaire, et, notamment, de r�aliser une compensation des op�rations r�alis�es par les institutions de retraite compl�mentaire qui y adh�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L922-5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i n� 94-678 du 8 ao�t 1994 art. 6 Journal Officiel du 10 ao�t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onnance n� 2006-344 du 23 mars 2006 art. 3 Journal Officiel du 24 mars 2006 en vigueur le 24 juin 2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f�d�rations d'institutions de retraite compl�mentaire exercent, dans l'int�r�t des adh�rents et des participants, un contr�le sur les institutions qui y adh�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sque cela est n�cessaire � la v�rification de la situation financi�re des institutions mentionn�es au premier alin�a et du respect de leurs engagements, ce contr�le peut �tre �tendu aux groupements dont ces institutions sont membres ainsi qu'aux personnes morales li�es directement et indirectement � une institution par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r�sultats de ces contr�les sont transmis aux commissaires aux comptes des institutions de retraite compl�mentaire concer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d�cret en Conseil d'Etat pr�cise les modalit�s d'application du pr�sent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: Dispositions comm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L92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i n� 94-678 du 8 ao�t 1994 art. 6 III et IV Journal Officiel du 10 ao�t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onnance n� 2006-344 du 23 mars 2006 art. 3 Journal Officiel du 24 mars 2006 en vigueur le 24 juin 2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statuts et r�glements de retraite des institutions de retraite compl�mentaire et ceux de leurs f�d�rations sont approuv�s, ainsi que leurs modifications, par le ministre charg� de la s�curit� soci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L92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i n� 94-678 du 8 ao�t 1994 art. 6 III et IV Journal Officiel du 10 ao�t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onnance n� 2006-344 du 23 mars 2006 art. 3 Journal Officiel du 24 mars 2006 en vigueur le 24 juin 2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articles L. 243-4 et L. 243-5 s'appliquent aux cotisations vers�es aux institutions de retraite compl�ment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premier alin�a de l'article L. 355-2 s'applique aux prestations servies par ces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L92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i n� 94-678 du 8 ao�t 1994 art. 6 III et IV Journal Officiel du 10 ao�t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onnance n� 2006-344 du 23 mars 2006 art. 3 Journal Officiel du 24 mars 2006 en vigueur le 24 juin 2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articles L. 931-9, L. 931-14, L. 931-15, L. 931-25, L. 931-26 et L. 931-27 s'appliquent aux institutions de retraite compl�mentaire et � leurs f�d�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L92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i n� 94-678 du 8 ao�t 1994 art. 6 III et IV Journal Officiel du 10 ao�t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onnance n� 2000-912 du 18 septembre 2000 art. 3 Journal Officiel du 21 septembre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onnance n� 2005-1126 du 8 septembre 2005 art. 22 Journal Officiel du 9 septembre 2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onnance n� 2006-344 du 23 mars 2006 art. 3 Journal Officiel du 24 mars 2006 en vigueur le 24 juin 2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dispositions de l'article L. 931-13 sont applicables aux institutions de retraite compl�mentaire ainsi qu'� leurs f�d�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tefois, pour l'application dudit article et par d�rogation aux dispositions du troisi�me alin�a de l'article L. 823-12 du code de commerce, les commissaires aux comptes des institutions de retraite compl�mentaire adh�rentes � une f�d�ration sont d�li�s du secret professionnel � l'�gard de ladite f�d�ration pour les faits, actes et renseignements dont ils ont pu avoir connaissance � raison de leurs fo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L92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i n� 94-678 du 8 ao�t 1994 art. 6 III et IV Journal Officiel du 10 ao�t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onnance n� 2006-344 du 23 mars 2006 art. 3 Journal Officiel du 24 mars 2006 en vigueur le 24 juin 2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dispositions de l'article L. 913-1 sont applicables aux statuts et r�glements de retraite des institutions de retraite compl�mentaire et de leurs f�d�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L922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i n� 94-678 du 8 ao�t 1994 art. 6 V et VI Journal Officiel du 10 ao�t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onnance n� 2006-344 du 23 mars 2006 art. 3 Journal Officiel du 24 mars 2006 en vigueur le 24 juin 2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t r�put�e non �crite et nulle de plein droit, toute disposition des statuts ou du r�glement d'une institution de retraite mentionn�e soit au pr�sent titre, soit au I de l'article 1050 du code rural int�ressant le personnel salari� d'une ou de plusieurs professions, lorsque cette disposition emporte la perte des droits � la retraite d'un salari� pour changement de prof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 r�gimes mentionn�s � l'alin�a pr�c�dent doivent, s'il y a lieu, modifier leurs dispositions pour d�finir les nouvelles modalit�s assurant la sauvegarde des droits de leurs adh�r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rsqu'un salari� a �t� affili� successivement � plusieurs institutions mentionn�es � l'alin�a premier, chacune d'elles doit, pour l'appr�ciation des conditions d'ouverture du droit � la retraite pr�vues par ses statuts ou r�glements, tenir compte, quelle qu'en soit la dur�e, des p�riodes d'affiliation aux autres institutions. Si le droit � retraite est ouvert aupr�s d'une ou plusieurs institutions par application de ces dispositions, chacune de ces institutions calcule les avantages de retraite � sa charge suivant les r�gles pr�vues par ses statuts ou r�glements et sur la base des p�riodes validables par elle. Toutefois, les statuts ou r�glements peuvent pr�voir que les p�riodes d'affiliation inf�rieures � une dur�e minimale fix�e par d�cret en Conseil d'Etat ne donnent pas lieu au versement des prestations correspondan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s dispositions qui sont d'ordre public s'appliquent aux anciens salari�s ayant appartenu � des professions ressortissant de r�gimes ou institutions pr�vus au premier alin�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 d�cret fixe les modalit�s d'application des dispositions ci-dess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L922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i n� 94-678 du 8 ao�t 1994 art. 6 V et VII Journal Officiel du 10 ao�t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onnance n� 2006-344 du 23 mars 2006 art. 3 Journal Officiel du 24 mars 2006 en vigueur le 24 juin 2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d�cret en Conseil d'Etat d�termine les conditions auxquelles est subordonn� l'octroi de l'autorisation de fonctionner pr�vue aux articles L. 922-1 et L. 922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 pr�judice des dispositions de l'article L. 951-10, l'autorisation peut �tre retir�e par l'autorit� comp�tente de l'Etat en cas de modification substantielle des donn�es au vu desquelles elle avait �t� d�livr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les institutions autres que celles qui sont dans le champ de comp�tence de la commission pr�vue � l'article L. 951-1, un d�cret en Conseil d'Etat d�termine les conditions auxquelles est subordonn� le retrait de l'autor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L922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i n� 94-678 du 8 ao�t 1994 art. 6 V et VIII Journal Officiel du 10 ao�t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onnance n� 2006-344 du 23 mars 2006 art. 3 Journal Officiel du 24 mars 2006 en vigueur le 24 juin 2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d�cret en Conseil d'Etat d�termine les r�gles de fonctionnement et les conditions de la liquidation des institutions et f�d�rations r�gies par le pr�sent ti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L92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i n� 94-678 du 8 ao�t 1994 art. 6 V et IX Journal Officiel du 10 ao�t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donnance n� 2006-344 du 23 mars 2006 art. 3 Journal Officiel du 24 mars 2006 en vigueur le 24 juin 2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institutions de retraite compl�mentaire et les f�d�rations d'institutions de retraite compl�mentaire sont soumises au contr�le de l'inspection g�n�rale des affaires soci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